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鲍建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 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组（本） 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组（本） 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微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>207</w:t>
            </w:r>
            <w:r>
              <w:rPr>
                <w:rFonts w:cs="Arial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昀岚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音乐表演（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戴宇峰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>205</w:t>
            </w:r>
            <w:r>
              <w:rPr>
                <w:rFonts w:cs="Arial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费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高元龙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侯昌松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体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</w:t>
            </w:r>
            <w:r>
              <w:rPr>
                <w:rFonts w:ascii="宋体;SimSun" w:hAnsi="宋体;SimSun" w:cs="Arial"/>
              </w:rPr>
              <w:t>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体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体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越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音乐表演（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刘长华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本） 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计算机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黄梅戏表演（本） 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鲁鸣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宋朝霞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体育舞蹈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舞蹈表演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体育舞蹈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 xml:space="preserve">音乐表演（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舞蹈表演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文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莹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</w:t>
            </w:r>
            <w:r>
              <w:rPr>
                <w:rFonts w:cs="Arial" w:ascii="宋体;SimSun" w:hAnsi="宋体;SimSun"/>
              </w:rPr>
              <w:t>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正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项科旭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表演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表演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徐朔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严家凤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杨丽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表演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表演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马克思主义基本原理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马克思主义基本原理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姚伏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余晶晶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吉炎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组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组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</w:t>
            </w:r>
            <w:r>
              <w:rPr>
                <w:rFonts w:cs="Arial" w:ascii="宋体;SimSun" w:hAnsi="宋体;SimSun"/>
              </w:rPr>
              <w:t>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组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组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</w:t>
            </w:r>
            <w:r>
              <w:rPr>
                <w:rFonts w:cs="Arial" w:ascii="宋体;SimSun" w:hAnsi="宋体;SimSun"/>
              </w:rPr>
              <w:t>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井水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体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体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大学体育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中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周静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</w:t>
            </w:r>
            <w:r>
              <w:rPr>
                <w:rFonts w:ascii="宋体;SimSun" w:hAnsi="宋体;SimSun" w:cs="Arial"/>
              </w:rPr>
              <w:t>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曹光宇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绘画综合材料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虹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丁雅晴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cs="Arial" w:ascii="宋体;SimSun" w:hAnsi="宋体;SimSun"/>
              </w:rPr>
              <w:t xml:space="preserve">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范静雯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cs="Arial" w:ascii="宋体;SimSun" w:hAnsi="宋体;SimSun"/>
              </w:rPr>
              <w:t xml:space="preserve">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范韬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与摄像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封华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付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>班（专升本</w:t>
            </w:r>
            <w:r>
              <w:rPr>
                <w:rFonts w:ascii="宋体;SimSun" w:hAnsi="宋体;SimSun" w:cs="Arial"/>
              </w:rPr>
              <w:t>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葛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像构图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龚先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视剪辑艺术与实践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顾佐佐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郭纲举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法与篆刻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法与篆刻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韩丽丽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何春燕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黄倩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黄永飞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石窟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美术理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石窟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绘画（国画）（专升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江晓骐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</w:t>
            </w:r>
            <w:r>
              <w:rPr>
                <w:rFonts w:ascii="宋体;SimSun" w:hAnsi="宋体;SimSun" w:cs="Arial"/>
              </w:rPr>
              <w:t>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李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ascii="宋体;SimSun" w:hAnsi="宋体;SimSun" w:cs="Arial"/>
              </w:rPr>
              <w:t>（专升本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倩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青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刘彦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水墨画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水墨画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刘永亮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中国画论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觉文化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觉文化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刘勇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罗耀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盛丽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外国工艺美术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外国工艺美术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中国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外国工艺美术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外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中国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宋蔚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创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</w:t>
            </w:r>
            <w:r>
              <w:rPr>
                <w:rFonts w:ascii="宋体;SimSun" w:hAnsi="宋体;SimSun" w:cs="Arial"/>
              </w:rPr>
              <w:t>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像构图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孙鑫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汪璐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力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工笔花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工笔花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</w:t>
            </w:r>
            <w:r>
              <w:rPr>
                <w:rFonts w:ascii="宋体;SimSun" w:hAnsi="宋体;SimSun" w:cs="Arial"/>
              </w:rPr>
              <w:t>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倩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画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献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室内设计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室内设计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哲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美术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美术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美术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子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</w:t>
            </w:r>
            <w:r>
              <w:rPr>
                <w:rFonts w:ascii="宋体;SimSun" w:hAnsi="宋体;SimSun" w:cs="宋体;SimSun"/>
                <w:sz w:val="24"/>
                <w:u w:val="thick"/>
              </w:rPr>
              <w:t>年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魏曼云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创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</w:t>
            </w:r>
            <w:r>
              <w:rPr>
                <w:rFonts w:ascii="宋体;SimSun" w:hAnsi="宋体;SimSun" w:cs="Arial"/>
              </w:rPr>
              <w:t>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创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郗文静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夏冰莹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邢栋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徐应枝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油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薛如冰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</w:t>
            </w:r>
            <w:r>
              <w:rPr>
                <w:rFonts w:cs="Arial" w:ascii="宋体;SimSun" w:hAnsi="宋体;SimSun"/>
              </w:rPr>
              <w:t>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叶明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</w:t>
            </w:r>
            <w:r>
              <w:rPr>
                <w:rFonts w:ascii="宋体;SimSun" w:hAnsi="宋体;SimSun" w:cs="Arial"/>
              </w:rPr>
              <w:t>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俞璋凌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竞羚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创意与方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创意与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创意与方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创意与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永良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</w:t>
            </w:r>
            <w:r>
              <w:rPr>
                <w:rFonts w:ascii="宋体;SimSun" w:hAnsi="宋体;SimSun" w:cs="Arial"/>
              </w:rPr>
              <w:t>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油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视觉传达设计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赵晨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视美学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当代艺术思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左仪坤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绘画（国画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曹磊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曲角色创造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曲角色创造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常昕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明海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语文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正兰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大学艺术与传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丁普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董兆和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冯传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编剧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话剧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傅润杨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黄梅戏发展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黄梅戏表演（</w:t>
            </w:r>
            <w:r>
              <w:rPr>
                <w:rFonts w:ascii="宋体;SimSun" w:hAnsi="宋体;SimSun" w:cs="Arial"/>
              </w:rPr>
              <w:t>专升本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何亦邨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戏剧理论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戏剧理论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文学名作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剧理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洪安庆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胡宇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吊嗓子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cs="Arial" w:ascii="宋体;SimSun" w:hAnsi="宋体;SimSun"/>
              </w:rPr>
              <w:t xml:space="preserve">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胡玥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宦立华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</w:t>
            </w:r>
            <w:r>
              <w:rPr>
                <w:rFonts w:cs="Arial" w:ascii="宋体;SimSun" w:hAnsi="宋体;SimSun"/>
              </w:rPr>
              <w:t>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姜鑫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阚侃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恋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声乐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</w:t>
            </w:r>
            <w:r>
              <w:rPr>
                <w:rFonts w:cs="Arial" w:ascii="宋体;SimSun" w:hAnsi="宋体;SimSun"/>
              </w:rPr>
              <w:t>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凌夏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龙湾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台美术与灯光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戏曲人物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化妆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台美术与灯光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化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倪红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黄梅戏乐理与视唱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黄梅戏乐理与视唱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钱久元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剧理论</w:t>
            </w:r>
            <w:r>
              <w:rPr>
                <w:rFonts w:cs="Arial" w:ascii="宋体;SimSun" w:hAnsi="宋体;SimSun"/>
              </w:rPr>
              <w:t>II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戏剧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阮快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</w:t>
            </w:r>
            <w:r>
              <w:rPr>
                <w:rFonts w:ascii="宋体;SimSun" w:hAnsi="宋体;SimSun" w:cs="宋体;SimSun"/>
                <w:sz w:val="24"/>
                <w:u w:val="thick"/>
              </w:rPr>
              <w:t>期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汪晓明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吊嗓子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琴房</w:t>
            </w:r>
            <w:r>
              <w:rPr>
                <w:rFonts w:cs="Arial" w:ascii="宋体;SimSun" w:hAnsi="宋体;SimSun"/>
              </w:rPr>
              <w:t xml:space="preserve">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凯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经典舞台剧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经典舞台剧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吴凤霞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徐向荣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cs="Arial" w:ascii="宋体;SimSun" w:hAnsi="宋体;SimSun"/>
              </w:rPr>
              <w:t xml:space="preserve">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徐秀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杨超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剧导演基础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剧导演基础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于松洁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评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评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表演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表演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周爱宝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黄梅戏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邹荣学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曲编导理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黄梅戏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编剧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戏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储文韬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单文洁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画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画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视听语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绘画（国画）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何梦婷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康宁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作品欣赏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作品欣赏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摄像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摄像基础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摄像基础》 </w:t>
            </w: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卫国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刘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众传播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众传播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众传播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大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学艺术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陆璐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穆雨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电视节目策划与制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电视节目策划与制作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电视节目策划与制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戚庆燕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钱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众传播学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中外文学作品选读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大学艺术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钱振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作品欣赏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数字媒体艺术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秦帅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朗诵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项艺术实践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表演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表演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朗诵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配音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配音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申莹和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施俊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优秀纪录片赏析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大学艺术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孙伟萌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汪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莉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雅卓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主持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主持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袁星红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媒介经营与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>30</w:t>
            </w:r>
            <w:r>
              <w:rPr>
                <w:rFonts w:cs="Arial" w:ascii="宋体;SimSun" w:hAnsi="宋体;SimSun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媒介经营与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班（专升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蕊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郑梦琛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普通话口语教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普通话口语教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普通话口语教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普通话口语教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周正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优秀纪录片赏析》 </w:t>
            </w: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>广播电视学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陈萌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编导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A]</w:t>
            </w:r>
            <w:r>
              <w:rPr>
                <w:rFonts w:ascii="宋体;SimSun" w:hAnsi="宋体;SimSun" w:cs="Arial"/>
              </w:rPr>
              <w:t>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编导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段洁洁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何梦娴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市场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播音主持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大学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艺术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黄楠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黄峤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声乐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黄梅戏表演（本</w:t>
            </w:r>
            <w:r>
              <w:rPr>
                <w:rFonts w:ascii="宋体;SimSun" w:hAnsi="宋体;SimSun" w:cs="Arial"/>
              </w:rPr>
              <w:t>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传兴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娜</w:t>
      </w:r>
      <w:r>
        <w:rPr>
          <w:rFonts w:eastAsia="黑体;SimHei" w:ascii="黑体;SimHei" w:hAnsi="黑体;SimHei"/>
          <w:b/>
          <w:sz w:val="44"/>
          <w:szCs w:val="21"/>
        </w:rPr>
        <w:t>5</w:t>
      </w:r>
      <w:r>
        <w:rPr>
          <w:rFonts w:ascii="黑体;SimHei" w:hAnsi="黑体;SimHei" w:eastAsia="黑体;SimHei"/>
          <w:b/>
          <w:sz w:val="44"/>
          <w:szCs w:val="21"/>
        </w:rPr>
        <w:t>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管弦乐器合奏与重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7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晓婷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族民间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族民间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发展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族民间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李玉煜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花鼓灯舞蹈风格组合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花鼓灯舞蹈风格组合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龙源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舞蹈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潘捷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器乐概论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器乐概论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乐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体育美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冉雯雯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健美操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健美操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舞蹈表演（专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民舞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黄梅戏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组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欣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（本）</w:t>
            </w:r>
            <w:r>
              <w:rPr>
                <w:rFonts w:cs="Arial" w:ascii="宋体;SimSun" w:hAnsi="宋体;SimSun"/>
              </w:rPr>
              <w:t>,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孙阿楠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发展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孙四化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歌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作品分析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作品分析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复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汪晓花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音乐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钢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大学艺术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玏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地方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地方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地方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音乐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王昕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夏傲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合唱指挥Ⅰ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合唱指挥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辛思洁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歌剧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歌剧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徐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训练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训练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徐孟龙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舞蹈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>舞蹈表演（本）</w:t>
            </w:r>
            <w:r>
              <w:rPr>
                <w:rFonts w:cs="Arial" w:ascii="宋体;SimSun" w:hAnsi="宋体;SimSun"/>
              </w:rPr>
              <w:t>,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薛业浩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视唱练耳Ⅱ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视唱练耳Ⅱ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基本乐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闫帆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杨盼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本）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杨扬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姚梓靖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由曦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余松阳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 xml:space="preserve">舞蹈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袁圆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作品分析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张中灿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基础和声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歌曲写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复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赵丹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合唱指挥Ⅰ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合唱指挥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音乐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赵玉婉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郑星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歌剧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音乐表演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歌剧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音乐表演（专升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周婕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流行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流行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现代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5</w:t>
            </w:r>
            <w:r>
              <w:rPr>
                <w:rFonts w:ascii="宋体;SimSun" w:hAnsi="宋体;SimSun" w:cs="Arial"/>
              </w:rPr>
              <w:t xml:space="preserve">舞蹈表演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7</w:t>
            </w:r>
            <w:r>
              <w:rPr>
                <w:rFonts w:ascii="宋体;SimSun" w:hAnsi="宋体;SimSun" w:cs="Arial"/>
              </w:rPr>
              <w:t xml:space="preserve">体育舞蹈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现代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现代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周忠慈老师 授课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>18/19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年 第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3.01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>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 xml:space="preserve">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8</w:t>
            </w:r>
            <w:r>
              <w:rPr>
                <w:rFonts w:ascii="宋体;SimSun" w:hAnsi="宋体;SimSun" w:cs="Arial"/>
              </w:rPr>
              <w:t>体育舞蹈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班（本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6</w:t>
            </w:r>
            <w:r>
              <w:rPr>
                <w:rFonts w:ascii="宋体;SimSun" w:hAnsi="宋体;SimSun" w:cs="Arial"/>
              </w:rPr>
              <w:t xml:space="preserve">舞蹈表演（专）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sectPr>
      <w:type w:val="nextPage"/>
      <w:pgSz w:orient="landscape" w:w="16838" w:h="11906"/>
      <w:pgMar w:left="1440" w:right="1440" w:gutter="0" w:header="0" w:top="312" w:footer="0" w:bottom="156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1:00Z</dcterms:created>
  <dc:creator>Sky123.Org</dc:creator>
  <dc:description/>
  <cp:keywords/>
  <dc:language>en-US</dc:language>
  <cp:lastModifiedBy>Sky123.Org</cp:lastModifiedBy>
  <dcterms:modified xsi:type="dcterms:W3CDTF">2018-09-12T07:32:00Z</dcterms:modified>
  <cp:revision>1</cp:revision>
  <dc:subject/>
  <dc:title/>
</cp:coreProperties>
</file>